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Col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RHMAP (version 3.0) is now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. Using a browser such as Netscape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rom http://www.sph.umich.edu/group/statgen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nhancements are in the maximum likelihood m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AXLIK: selected locus models and multiple panel mode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elected locus models are appropriate for ma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selectable locus that as used in creation of the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the thymidine kinase (TK) region of chromosome 17 on the G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-genome hybrids.  The models allow for strong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 selectable locus, with retention rate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distance from the selectable locu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nel models are appropriate when loci typed on two m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anels, such as the Stanford G3 and TNG panels or the G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Bridge panels, are to be used to build maps.  Map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interlocus distances are independent or proportiona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. For more details, see: Lunetta KL, Boehnke M, Lange 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 DR. (1996) Selected Locus and Multiple Panel Models fo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apping. Am. J. Hum.  Genet.  59:717-725.  RHMAP 3.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fixes to several minor bugs found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programs (RHMAXLIK, RHMINBRK, and RH2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MAP analysis package, containing source code and manu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oth Unix and DOS systems.  Once you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archives, you will need to de-archive the fi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uters the "tar" utility should be used, e.g., "tar -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.  (For other computer systems, e.g., VMS, on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utilities which can read "tar" files.  Link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tilities are provided on our web page.)  Simply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code on your computer to obtain an executable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 archives are self-extracting and contain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.  Simply issue the name of the archive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.g., rhmapzip.exe, and all the files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ecutable(s), will be extracted.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rovided in postscript format (rhdoc.p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for notifying you of software updates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If you are not already on the RHMAP user mailing li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add yourself to the list by sending a short e-mail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boehnke@umich.edu indicating that you are an RHMAP us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e-mail address for notification.  This will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et program updates, and will be helpful at grant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ack Internet WWW access, we will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AP by floppy diskette.  However, we ask you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if it truly is necessary.  In this c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user agreement which you will need to fill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oehnke, Ph.D.                  Kathryn Lu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statistics             Division of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                  Dana-Farber Canc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boehnke@umich.edu              lunetta@jimmy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313) 763-2215                  FAX: (617) 632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313) 936-1001                  Phone: (617) 632-2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